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別記様式第４号</w:t>
      </w:r>
      <w:r>
        <w:rPr>
          <w:kern w:val="0"/>
        </w:rPr>
        <w:t>)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</w:rPr>
      </w:pPr>
      <w:r>
        <w:rPr>
          <w:kern w:val="0"/>
        </w:rPr>
        <w:t>平庭高原施設の管理に関する業務の収支予算書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（単位：千円）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"/>
        <w:gridCol w:w="520"/>
        <w:gridCol w:w="2114"/>
        <w:gridCol w:w="1526"/>
        <w:gridCol w:w="3275"/>
        <w:gridCol w:w="1764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勘定項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金　　額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　　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備　考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出資金等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資本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入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受託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年会費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収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支出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人件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務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業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3.</w:t>
            </w: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4.</w:t>
            </w:r>
            <w:r>
              <w:rPr>
                <w:kern w:val="0"/>
              </w:rPr>
              <w:t>その他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管理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経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支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227" w:right="239" w:hanging="227"/>
        <w:rPr/>
      </w:pPr>
      <w:r>
        <w:rPr>
          <w:kern w:val="0"/>
        </w:rPr>
        <w:t>※</w:t>
      </w:r>
      <w:r>
        <w:rPr>
          <w:kern w:val="0"/>
        </w:rPr>
        <w:t>　指定管理期間の初年度分（何々○○年○月○日～何々○○年○月○日）の収支を記入してください。指定管理期間の各年度によって収支予算に変動がある場合は、年度ごとに作成すること。</w:t>
      </w:r>
    </w:p>
    <w:p>
      <w:pPr>
        <w:pStyle w:val="Normal"/>
        <w:kinsoku w:val="false"/>
        <w:overflowPunct w:val="false"/>
        <w:autoSpaceDE w:val="false"/>
        <w:ind w:left="227" w:right="239" w:hanging="227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　項目は例示です。適宜変更の上記入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1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11:06:00Z</dcterms:modified>
  <cp:revision>11</cp:revision>
  <dc:subject/>
  <dc:title>久慈市産地形成促進施設の管理に関する業務の収支予算書（平成16年度）</dc:title>
</cp:coreProperties>
</file>